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llo to any and all who read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THE S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ong has been in my iTunes for quite some time now. I never paid much attention to it, but when I was looking for a song to step for this tournament, it jumped out at me. After editing it down to a "DDR" size, I really felt that it was the right choice. Not only is the song catchy, but the song just kicks ass in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THE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wanted to grasp the feeling of the song through the steps that I made. In the beginning, you can feel the slow, almost sorrowful tone in the song as you stumble back and forth. However, not far after(maybe once you've had a few drinks!) you ALL OF A SUDDEN FEEL AMAZING AND HAVE TO PARTY! That's how I look at it at least. When you get to the chorus, you can spin around and around and around because that's probably what you're feeling like at the moment. Lastly, you continue to have a great time because after all, you are a "Happy Little Booz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u w:val="single"/>
        </w:rPr>
      </w:pPr>
      <w:r>
        <w:rPr>
          <w:u w:val="single"/>
        </w:rPr>
        <w:t>GRAPHI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 sifted through the Internet to find a good wallpaper sized photo of the band. They also had a Photoshop ready logo for you to download. How convenient! With a few copies and pastes I had the background. I also took some time in making the title under the artist name. The font and overall style of the title explains itself. Same goes for the banner as w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ank you!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26:00Z</dcterms:created>
  <dc:creator/>
  <dc:description/>
  <cp:keywords/>
  <dc:language>en-US</dc:language>
  <cp:lastModifiedBy>Ryan Nellis</cp:lastModifiedBy>
  <dcterms:modified xsi:type="dcterms:W3CDTF">2008-08-23T03:10:00Z</dcterms:modified>
  <cp:revision>2</cp:revision>
  <dc:subject/>
  <dc:title/>
</cp:coreProperties>
</file>