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TITLE:Music To Your Head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ARTIST:Slak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BPM:144.000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GAP:0.180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SAMPLESTART:35.000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SAMPLELENGTH:12.000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SINGLE:MANIAC:9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