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 xml:space="preserve"> </w:t>
      </w:r>
      <w:r>
        <w:rPr>
          <w:rFonts w:ascii="Courier New" w:hAnsi="Courier New"/>
          <w:color w:val="000000"/>
          <w:sz w:val="12"/>
          <w:lang w:val="en-US"/>
        </w:rPr>
        <w:t>______________________________________________________________________________________________________________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/</w:t>
        <w:tab/>
        <w:tab/>
        <w:tab/>
        <w:tab/>
        <w:tab/>
        <w:tab/>
        <w:tab/>
        <w:tab/>
        <w:tab/>
        <w:t xml:space="preserve">             </w:t>
        <w:tab/>
        <w:t xml:space="preserve">      \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|</w:t>
        <w:tab/>
        <w:t xml:space="preserve">   _ </w:t>
        <w:tab/>
        <w:t xml:space="preserve">     __  _ _ _ _ _  _ _ _ __ _ _ _ _              _ _  _        _ </w:t>
        <w:tab/>
        <w:tab/>
        <w:tab/>
        <w:t xml:space="preserve">      |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\      _   |\__\</w:t>
        <w:tab/>
        <w:t xml:space="preserve">   |\__\ _ _ _ _ _\_ _ _ _ _ \_  _ _ \</w:t>
        <w:tab/>
        <w:t xml:space="preserve">          /_ _/_  /\    /_ /||/_\                     /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|     \  \ | |  |_ _ _| |  |   _ _ _ _|_ _       _ _ _   \         /        \\   /   ||  _    _      _          |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/      \  \| |  |_ _ _ \|  |  |_ _ _ _\  / /    /     \   \       /    /|    \\ /    ||/_ /|/_ /   /_ /   _     \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 xml:space="preserve">|       \  | |   _ _ _ _   |   _ _ _ _| / /    /_ _    \   \     /    / |   |\\/ |   ||   ||\   \ /  /  / /     |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\        \ | |  |</w:t>
        <w:tab/>
        <w:t xml:space="preserve">  \  |  |  |_ _ _ _\/ /    / _ _\    \   \   /    /  |   | \/ |   ||   || \      /  / /      /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|         \| |  |     \ |  | _ _ _ _ _|\|_ _ _ _ _ |_    \    \/    /   | _ |/   | _ || _ |/ /  //\  \/ /       |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/          \_|_ |      \|__|</w:t>
        <w:tab/>
        <w:tab/>
        <w:tab/>
        <w:t xml:space="preserve">  \   \  /    ||   \   /   /</w:t>
        <w:tab/>
        <w:t xml:space="preserve">               /_ //  \ _\/        \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|</w:t>
        <w:tab/>
        <w:tab/>
        <w:tab/>
        <w:tab/>
        <w:t xml:space="preserve">            \   \ /    / \   \  /   /                                     | 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\</w:t>
        <w:tab/>
        <w:tab/>
        <w:tab/>
        <w:tab/>
        <w:tab/>
        <w:t xml:space="preserve">   \   \/    /  \   \ /  /</w:t>
        <w:tab/>
        <w:t xml:space="preserve">    </w:t>
        <w:tab/>
        <w:tab/>
        <w:tab/>
        <w:t xml:space="preserve">       /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 xml:space="preserve">| </w:t>
        <w:tab/>
        <w:tab/>
        <w:t xml:space="preserve">  </w:t>
        <w:tab/>
        <w:tab/>
        <w:tab/>
        <w:t xml:space="preserve">    \  /    /    \   \  / </w:t>
        <w:tab/>
        <w:tab/>
        <w:tab/>
        <w:tab/>
        <w:t xml:space="preserve">       |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-</w:t>
        <w:tab/>
        <w:tab/>
        <w:tab/>
        <w:tab/>
        <w:tab/>
        <w:t xml:space="preserve">     \/__ _/      \ _ \/</w:t>
        <w:tab/>
        <w:tab/>
        <w:tab/>
        <w:tab/>
        <w:t xml:space="preserve">       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|</w:t>
        <w:tab/>
        <w:tab/>
        <w:tab/>
        <w:tab/>
        <w:tab/>
        <w:tab/>
        <w:tab/>
        <w:tab/>
        <w:tab/>
        <w:tab/>
        <w:tab/>
        <w:t xml:space="preserve">       |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000000"/>
          <w:sz w:val="12"/>
          <w:lang w:val="en-US"/>
        </w:rPr>
        <w:t>/_______________________________________________________________________________________________________________\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  <w:t xml:space="preserve">     </w:t>
      </w:r>
      <w:r>
        <w:rPr>
          <w:rFonts w:ascii="Courier New" w:hAnsi="Courier New"/>
          <w:color w:val="auto"/>
          <w:sz w:val="20"/>
          <w:lang w:val="en-US"/>
        </w:rPr>
        <w:t>-----------------------------------------------------------------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  <w:t xml:space="preserve"> </w:t>
      </w:r>
      <w:r>
        <w:rPr>
          <w:rFonts w:ascii="Courier New" w:hAnsi="Courier New"/>
          <w:color w:val="auto"/>
          <w:sz w:val="20"/>
          <w:lang w:val="en-US"/>
        </w:rPr>
        <w:tab/>
        <w:t xml:space="preserve"> Original step file, banner, and background by Hybride Phantom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  <w:tab/>
        <w:tab/>
        <w:t>Download original steps, lyrics, and more at HEZXMix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  <w:tab/>
        <w:tab/>
        <w:tab/>
        <w:tab/>
        <w:t>http://www.hezxmix.vze.com/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  <w:tab/>
        <w:tab/>
        <w:tab/>
        <w:tab/>
        <w:tab/>
        <w:t xml:space="preserve">       o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  <w:tab/>
        <w:tab/>
        <w:tab/>
        <w:t>http://www.haywired.com/hezxmix/index.htm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  <w:tab/>
        <w:tab/>
        <w:t>Questions? Requests? E-mail: rocketphantomness@hotmail.com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color w:val="auto"/>
          <w:sz w:val="20"/>
          <w:lang w:val="en-US"/>
        </w:rPr>
        <w:tab/>
        <w:tab/>
        <w:tab/>
        <w:t>HEZXMix - DDR fun that's a bit... differen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en-US"/>
        </w:rPr>
        <w:t xml:space="preserve">     </w:t>
      </w:r>
      <w:r>
        <w:rPr>
          <w:rFonts w:ascii="Courier New" w:hAnsi="Courier New"/>
          <w:color w:val="auto"/>
          <w:sz w:val="20"/>
          <w:lang w:val="en-US"/>
        </w:rPr>
        <w:t>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