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TITLE:Time to burn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ARTIST:Storm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BPM:139.50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GAP:0.18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SAMPLESTART:70.00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SAMPLELENGTH:12.00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SINGLE:MANIAC:9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