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This simfile was created using ITG2 metrics. It contains all difficulties on single and double pad. The song is about 1:46 long and the banner is in 418x164 (ITG) dimension. Steps made by me with the ITG step artist label as my real name, Joe DeGarmo. This song is a departure from the other Digital Explosion songs in ITG given the fact that it is a fusion of eurodance and rock genres while featuring vocals</w:t>
      </w:r>
      <w:r>
        <w:rPr/>
        <w:t xml:space="preserve">. The words are sung by a talented young singer, Raven. The music blends the synth leads and guitar sounds nicely. The steps have good energetic flow to them while maintaining the fun factor without being excessively difficult. Be advised that there are rolls on expert, just to remind players to use the proper SM versions which support rolls. </w:t>
      </w:r>
      <w:r>
        <w:rPr>
          <w:rStyle w:val="Postbody"/>
        </w:rPr>
        <w:t xml:space="preserve">Graphics created by me using Xara 3D version 6 for the text. Background image provided by </w:t>
      </w:r>
      <w:hyperlink r:id="rId2" w:tgtFrame="_blank">
        <w:r>
          <w:rPr>
            <w:rStyle w:val="InternetLink"/>
          </w:rPr>
          <w:t>http://www.insight-spain.com/saidia.html .</w:t>
        </w:r>
      </w:hyperlink>
      <w:r>
        <w:rPr>
          <w:rStyle w:val="Postbody"/>
        </w:rPr>
        <w:t xml:space="preserve"> Special thanks to Anthartic Rain for providing the song artist logo and text. Song produced by Digital Explosion. The .sm file contains a random movie script compatible with ITG PC and r21. The difficulties are 1/3/6/8/9 (singles) and 2/5/6/9 (doubles). Please enjoy this simfile and have fun! Rock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ebric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54:00Z</dcterms:created>
  <dc:creator>Joseph DeGarmo</dc:creator>
  <dc:description/>
  <cp:keywords/>
  <dc:language>en-US</dc:language>
  <cp:lastModifiedBy>Joseph DeGarmo</cp:lastModifiedBy>
  <dcterms:modified xsi:type="dcterms:W3CDTF">2007-11-01T06:25:00Z</dcterms:modified>
  <cp:revision>14</cp:revision>
  <dc:subject/>
  <dc:title/>
</cp:coreProperties>
</file>